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85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v i i a  l ä b i  dünaamilise hankesüsteemi </w:t>
      </w:r>
      <w:bookmarkStart w:id="0" w:name="_Hlk163478310"/>
      <w:r>
        <w:rPr/>
        <w:t>„Katastrimõõdistamine ja piiri tähistamine 2“ (viitenumber 261648) piiratud hankemenetlus  „Katastrimõõdistamine ja piiri tähistamine 2 (Tartumaa, Metsalaane)“ (viitenumber 27814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1. Eleri Laidma, kinnisvaraosakonna maakorralduse spetsialist, komisjoni esimees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2. Raigo Rebane, kinnisvaraosakonna maamõõduspetsialist, komisjoni liige.</w:t>
      </w:r>
    </w:p>
    <w:p>
      <w:pPr>
        <w:pStyle w:val="Loendilik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punktis 1 nimetatud dünaamilise hankesüsteemiga liitunud pakkujatele avalikustamiseks mõeldu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 xml:space="preserve">Õigus- ja hangete osakonna juhataja 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40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4-08T11:32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